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333333"/>
          <w:sz w:val="32"/>
          <w:szCs w:val="32"/>
        </w:rPr>
        <w:t xml:space="preserve">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333333"/>
          <w:sz w:val="32"/>
          <w:szCs w:val="32"/>
        </w:rPr>
        <w:t xml:space="preserve">МСК – дет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вопросы отвечает начальник Управления Пенсио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фонда в Волховском районе  Кузина Наталья Вячеславовна</w:t>
      </w:r>
    </w:p>
    <w:p>
      <w:pPr>
        <w:pStyle w:val="Style15"/>
        <w:shd w:fill="FFFFFF" w:val="clear"/>
        <w:spacing w:before="280" w:after="150"/>
        <w:jc w:val="both"/>
        <w:rPr>
          <w:rStyle w:val="Emphasis"/>
          <w:b/>
          <w:b/>
          <w:bCs/>
          <w:i w:val="false"/>
          <w:i w:val="false"/>
          <w:iCs w:val="false"/>
          <w:color w:val="333333"/>
          <w:sz w:val="19"/>
          <w:szCs w:val="19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5"/>
        <w:shd w:fill="FFFFFF" w:val="clear"/>
        <w:spacing w:before="280" w:after="150"/>
        <w:jc w:val="both"/>
        <w:rPr>
          <w:b/>
          <w:b/>
          <w:bCs/>
          <w:i/>
          <w:i/>
          <w:iCs/>
          <w:color w:val="333333"/>
          <w:sz w:val="19"/>
          <w:szCs w:val="19"/>
        </w:rPr>
      </w:pPr>
      <w:r>
        <w:rPr>
          <w:rStyle w:val="Emphasis"/>
          <w:b/>
          <w:bCs/>
          <w:i w:val="false"/>
          <w:iCs w:val="false"/>
          <w:color w:val="333333"/>
          <w:sz w:val="28"/>
          <w:szCs w:val="28"/>
        </w:rPr>
        <w:t>Вопрос: Есть ли право на получение ежемесячной выплаты, если второй ребенок родился в декабре 2017 года?</w:t>
      </w:r>
    </w:p>
    <w:p>
      <w:pPr>
        <w:pStyle w:val="Style15"/>
        <w:shd w:fill="FFFFFF" w:val="clear"/>
        <w:spacing w:before="280" w:after="150"/>
        <w:jc w:val="both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Ответ: </w:t>
      </w:r>
      <w:r>
        <w:rPr>
          <w:color w:val="333333"/>
          <w:sz w:val="28"/>
          <w:szCs w:val="28"/>
        </w:rPr>
        <w:t>В этом случае права на оформление такой выплаты нет. Данное право возникает при условии рождения (усыновления) первого (обращаться следует в органы социальной защиты) или второго ребенка (обращаться следует в органы Пенсионного фонда) после 1 января 2018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Вопрос: Можно ли вернуть средства материнского капитала, которые первоначально были направлены на формирование накопительной пенсии?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вет: Да, можно. Для этого нужно направить в ПФР соответствующее заявление. Главное, сделать это до дня назначения пенс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Можно ли изменить направление распоряжения средствами материнского капитала после написания заявления?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а, это можно сделать, обратившись в ПФР с заявлением об аннулировании ранее поданного заявления о распоряжении и предоставив новое заявление. Однако заявление об аннулировании должно быть подано до перечисления ПФР средств материнского капита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Можно ли направить средства материнского капитала на погашение ипотеки, оформленной на супруга женщины, получившей сертификат, если кредит взят до регистрации их брака?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а, можно. Главное — чтобы на момент подачи заявления в ПФР они находились в законном браке, что должно быть подтверждено соответствующими документ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Требуется ли обязательство об оформлении права собственности на жилье, оплачиваемое материнским капиталом, в случае если на момент подачи заявления право собственности на это жилье уже оформлено на всех членов семь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этом нет необходимости, если при подаче заявления в ПФР будут представлены документы, подтверждающие право собственности всех членов семь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8:00Z</dcterms:created>
  <dc:creator>057052-00007</dc:creator>
  <dc:description/>
  <cp:keywords/>
  <dc:language>en-US</dc:language>
  <cp:lastModifiedBy>057052-00007</cp:lastModifiedBy>
  <dcterms:modified xsi:type="dcterms:W3CDTF">2019-07-04T12:50:00Z</dcterms:modified>
  <cp:revision>1</cp:revision>
  <dc:subject/>
  <dc:title>                               МСК – детям </dc:title>
</cp:coreProperties>
</file>